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«Утверждаю» ___________________                                                                                                                Директор школы: (В.Ю.Гарифуллин)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«____» ________________________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енно-патриотической работы Алабердинс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редней школы на 2022</w:t>
      </w:r>
      <w:r>
        <w:rPr>
          <w:rFonts w:eastAsia="Times New Roman" w:cs="Times New Roman" w:ascii="Times New Roman" w:hAnsi="Times New Roman"/>
          <w:sz w:val="28"/>
          <w:szCs w:val="24"/>
          <w:lang w:val="tt-RU"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val="tt-RU" w:eastAsia="ru-RU"/>
        </w:rPr>
        <w:t>2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05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143"/>
        <w:gridCol w:w="1940"/>
        <w:gridCol w:w="2651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ероприят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роки провед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тветственные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6.</w:t>
            </w:r>
          </w:p>
          <w:p>
            <w:pPr>
              <w:pStyle w:val="Normal"/>
              <w:spacing w:lineRule="auto" w:line="240" w:before="0" w:after="0"/>
              <w:ind w:left="-288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2.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.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Организационные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здать совет школы по военно-патриотическому воспит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атхуллин Т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  <w:t>Шарафиева Руф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аязова Г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иодически затрагивать вопросы состояния военно-патриотической работы на разных уров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спитание патриота и гуманиста – как приоритетное направление воспитания (организация планирования работы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оенно-патрио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ни воинской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курсы сочинений и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ероприятия по районным пла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ржественные сборы нас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ганизация концертов, фестив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ганизация тимуров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ероприятия к юбилейным да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стречи с ветеранами, воинами Российской ар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курс патриотической песни «Викто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частие в сельских праздник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День пожилых лю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Творческий отчет с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уск праздничных газет, устных журналов к «Дням воинской Сла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дготовка очерков, рассказов о селе, ветеранах для районной газ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еседы на военно-патриотически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стречи с творческой интеллиген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Оборонно-масс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дача нормативов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портивные соревнован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сенний крос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рельб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ахма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аш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«Биатлон» на призы Залялиева Ф.М.  5 –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класс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«Веселые старты»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класс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ревнования по лыжным гонка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енно-спортивная игра «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  <w:t>Юнарми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» 5-8 класс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лейбол на призы Залялиева Ф.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нни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хника туризма (Организация и проведение районных соревнов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частие в районных, республикан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оревнованиях по туризму, шашкам и шахматам, хоккею, скалолазанию, тематических конкурсах, фестивал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о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евра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8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8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ab/>
              <w:t xml:space="preserve">Октябрь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86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. года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2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</w:t>
              <w:br/>
              <w:t>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арифуллин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атхуллин Т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Яруллин К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вет друж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л. руков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ирекция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чителя -языков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ир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атхуллин Т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чителя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вет К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тветственные по полож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меститель директора по ВР:                                         /Т.Р.Мингалиев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46:00Z</dcterms:created>
  <dc:creator>Талип</dc:creator>
  <dc:description/>
  <cp:keywords/>
  <dc:language>en-US</dc:language>
  <cp:lastModifiedBy>Талип</cp:lastModifiedBy>
  <cp:lastPrinted>2022-01-29T09:21:00Z</cp:lastPrinted>
  <dcterms:modified xsi:type="dcterms:W3CDTF">2022-12-16T16:42:00Z</dcterms:modified>
  <cp:revision>25</cp:revision>
  <dc:subject/>
  <dc:title/>
</cp:coreProperties>
</file>